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rPr/>
      </w:pPr>
      <w:r>
        <w:rPr>
          <w:b/>
        </w:rPr>
        <w:t>Name:______________________________________ Advisor:____________________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c Creator – Planning Sheet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  <w:t>Book:__________________________________________________________________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  <w:t>Author:_________________________________________________________________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>
          <w:b/>
        </w:rPr>
        <w:t>1. Title Page - your own original book cover (including tit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Page 1 Caption = Original subtitle based on your reflection and response to the text</w:t>
        <w:tab/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85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85" w:leader="none"/>
        </w:tabs>
        <w:rPr/>
      </w:pPr>
      <w:r>
        <w:rPr/>
        <w:t>Page 1 Ca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Setting Page - an image of where the story takes pl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Page 2 Caption = the location &amp; time of the story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Page 2 Caption: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  <w:t>3. Characters Page - one or more of the forces in the st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/>
        <w:t xml:space="preserve">Page 3 Caption = something about the relationship between the characters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40" w:hanging="540"/>
        <w:rPr/>
      </w:pPr>
      <w:r>
        <w:rPr/>
        <w:t xml:space="preserve">Page 3 Caption: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  <w:t>4. Problem Page – one problem the characters have in the st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age 4 Caption = explain the problem in one sentence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40" w:hanging="540"/>
        <w:rPr/>
      </w:pPr>
      <w:r>
        <w:rPr/>
        <w:t xml:space="preserve">Page 4 Caption: 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  <w:t>5. Events Page – one of your favorite moments in the story (don’t give away the ending!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/>
        <w:t>Page 5</w:t>
      </w:r>
      <w:r>
        <w:rPr>
          <w:b/>
        </w:rPr>
        <w:t xml:space="preserve"> </w:t>
      </w:r>
      <w:r>
        <w:rPr/>
        <w:t>Caption = explain what the event is that you are showing.</w:t>
      </w:r>
    </w:p>
    <w:p>
      <w:pPr>
        <w:pStyle w:val="Normal"/>
        <w:pBdr>
          <w:bottom w:val="single" w:sz="12" w:space="1" w:color="000000"/>
        </w:pBdr>
        <w:ind w:left="540" w:hanging="54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40" w:hanging="540"/>
        <w:rPr/>
      </w:pPr>
      <w:r>
        <w:rPr/>
        <w:t xml:space="preserve">Page 5 Caption: 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  <w:t>6. Why you like the book – how you relate to this story, where you see yourself in this book, or how this book is about yo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Page 6 Caption = explain how you connected to this story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540" w:hanging="540"/>
        <w:rPr/>
      </w:pPr>
      <w:r>
        <w:rPr/>
        <w:t xml:space="preserve">Page 6 Cap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480" w:before="240" w:after="120"/>
    </w:pPr>
    <w:rPr>
      <w:bCs/>
      <w:szCs w:val="20"/>
    </w:rPr>
  </w:style>
  <w:style w:type="paragraph" w:styleId="Contents2">
    <w:name w:val="TOC 2"/>
    <w:basedOn w:val="Normal"/>
    <w:next w:val="Normal"/>
    <w:pPr>
      <w:spacing w:lineRule="auto" w:line="480" w:before="120" w:after="0"/>
      <w:ind w:left="240" w:hanging="0"/>
    </w:pPr>
    <w:rPr>
      <w:iCs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1:30:00Z</dcterms:created>
  <dc:creator>Susan Fisher</dc:creator>
  <dc:description/>
  <cp:keywords/>
  <dc:language>en-US</dc:language>
  <cp:lastModifiedBy>Susan Fisher</cp:lastModifiedBy>
  <dcterms:modified xsi:type="dcterms:W3CDTF">2008-11-04T01:30:00Z</dcterms:modified>
  <cp:revision>2</cp:revision>
  <dc:subject/>
  <dc:title>Comic Creator</dc:title>
</cp:coreProperties>
</file>